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tský úrad, Námestie baníkov 7, 972 51 Hand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spisu 1420/2024</w:t>
        <w:tab/>
        <w:tab/>
        <w:tab/>
        <w:tab/>
        <w:tab/>
        <w:t xml:space="preserve">          V Handlovej dňa 15.02.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 á p i s n i c 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 podaní vysvetl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ľa § 60 ods. 2 zákona č. 372/1990 Zb. o priestupkoch v znení neskorších predpisov (ďalej len „zákon o priestupkoch“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ítomní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 mestský úrad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aedDr.. Andrea Bacúšan Nevolná PhD.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dborný zamestnanec Školského úradu v Handlovej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podávajúce vysvetlenie: (matka dieťaťa)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5.02. 2024 o 09,00 hod. sa dostavili na základe písomného predvolania zo dňa 29.01.2024 na Mestský úrad, Námestie baníkov 7, Handlová občian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, meno, priezvisko:          Magdaléna X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narodený: </w:t>
        <w:tab/>
        <w:tab/>
        <w:t>11.04.198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rvalé bydlisko: </w:t>
        <w:tab/>
        <w:tab/>
        <w:t>Ligetská 1166/5, 97251 Handl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átna príslušnosť: </w:t>
        <w:tab/>
        <w:tab/>
        <w:t>S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občianskeho preukazu:</w:t>
        <w:tab/>
        <w:t>JB 7110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efonický kontakt:</w:t>
        <w:tab/>
        <w:tab/>
        <w:t>0910925751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estnanie:</w:t>
        <w:tab/>
        <w:tab/>
        <w:t xml:space="preserve">            Carcou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ý stav:</w:t>
        <w:tab/>
        <w:t xml:space="preserve">                        slobod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t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, meno, priezvisko:          Ján 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narodený: </w:t>
        <w:tab/>
        <w:tab/>
        <w:t>11.02.198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rvalé bydlisko: </w:t>
        <w:tab/>
        <w:tab/>
        <w:t>Ligetská 1166/5, 97251 Handl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štátna príslušnosť: </w:t>
        <w:tab/>
        <w:tab/>
        <w:t>S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občianskeho preukazu:</w:t>
        <w:tab/>
        <w:t xml:space="preserve"> MN 22677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efonický kontakt:</w:t>
        <w:tab/>
        <w:tab/>
        <w:t>0910925751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estnanie:</w:t>
        <w:tab/>
        <w:tab/>
        <w:t xml:space="preserve">            Carcousti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obný stav:</w:t>
        <w:tab/>
        <w:t xml:space="preserve">                        slobodn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ka a otec   Jany XXXX nar. 08.09.2009 žiaka 7.ročníka, Základnej školy Morovnianska cesta 1866/55, 97251 Handlov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čeni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ítomný zamestnanec mestského úradu poučil menovanú v zmysle zákona o priestupkoch nasledovn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učujem Vás, že  podľa § 56 ods. 2 zákona o priestupkoch, že každý je povinný podať orgánom oprávneným objasňovať priestupky nevyhnutné vysvetlenia na preverenie došlého oznámenia o priestupku</w:t>
      </w:r>
      <w:r>
        <w:rPr>
          <w:rFonts w:cs="Arial" w:ascii="Arial" w:hAnsi="Arial"/>
          <w:sz w:val="22"/>
          <w:szCs w:val="22"/>
          <w:shd w:fill="FFFFFF" w:val="clear"/>
        </w:rPr>
        <w:t>; podanie vysvetlenia je oprávnený odoprieť, ak by ste tým sebe alebo vám blízkej osobe spôsobil nebezpečenstvo trestného stíha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Ďalej Vás poučujem, že ak úmyselne podáte nepravdivé alebo neúplné vysvetlenie orgánu oprávnenému objasňovať priestupky, dopustíte sa priestupku podľa   § 21 ods. 1 písm. f) zákona o priestupkoch a môže vám byť uložená pokuta do výšky 165 e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gdaléna XXXXXX: Poučeniu som porozumela v plnom rozsahu.  ...............................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Magdaléna XXXX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án XXXXX : Poučeniu som porozumela v plnom rozsahu.                ...............................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Ján XXXX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kračovanie Zápisnice o podaní vysvetlenia zo dňa 15.02.2024 – .stran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ovaní k veci uvádzajú  nasledovné 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rosím Vás ozrejmiť váš vzťah a zároveň vzťah k dieťaťu, kto sa viac stará. Prípadne v akom ste momentálne vzťahu ako rodičia malolet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ráme sa obaja. Ešte máme jednu staršiu a mladšiu dcé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edy presne ste sa dozvedeli, že Jana Danielová má  23 neospravedlnených hodín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 XXXX bola u nás a upozornila ma na to, že maloletá má neospravedlnené hodiny. Volali sme triednemu učiteľovi, ktorý mi dal potvrdenie, že v decembri bola dochádzka v poriadku, ale za november mala neospravedlnené hod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stavili ste si nejaké pravidlá, aby chodila do školy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rávali sme sa, že ak nebude chodiť do školy budú z toho problémy, ako pre ňu tak aj pre nás. Aj mne sa stalo, že som jej zabudla napísať ospravedlnenk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ká je Janka žiačka? Ako sa učí, aké má známky a správanie v škole?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o sa týka učenia, niečo jej ide dobre niečo nie. Je šikovná čo sa týka uč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de bola keď nebola v škole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la doma. My sme boli tiež do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pravuje sa na vyučovanie pravidelne? Pomáhate mu s prípravou na vyučovanie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a sa chystá, je samostatná. Občas ju vyskúšam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vštívila Vás pracovníčka zo sociálneho oddelenia mestského úradu? Kedy to bolo a v akej veci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vštívili Vás aj pracovníci z kurately z Úradu práce, sociálnych vecí a rodiny v Prievidzi?  Kedy to bolo a v akej veci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la u nás pani Mištinová, ktorá si vzala potvrdenie za decembe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ečo mala maloletá vymeškané hodiny?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ávala doma, lebo ju bolelo brucho, ale ja som nenapísala ospravedlne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áte vedomosť o dôsledkoch zanedbávania povinnej školskej dochádzky maloletého žiaka pre jeho zákonného zástupcu? Upozornil Vás niekto na skutočnosť, že ak žiak neospravedlnene vymešká viac ako 60 hodín v príslušnom školskom roku, a 15 hodín v príslušnom mesiaci  tak sa zákonný zástupca dopustí priestupku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ete aj o tom, že ak žiak vymešká viac ako 100 hodín, vec sa odstupuje na políciu pre podozrenie z trestného činu ohrozovanie mravnej výchovy mládeže?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o by ste ešte chceli k danej veci uviesť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cela by som sa ohradiť, volala mi Janka s plačom, že bola napadnutá učiteľkou, stretla som sa s pani riaditeľkou, prišla som do školy, počkali sme pani učiteľku. Chcela som sa porozprávať, pani učiteľky ma verbálne napadla, nepustila ma k slovu. Chcela som vysvetlenie prečo sa správa k mojej dcére takto. Pani učiteľka má vytypovaných žiakov, ktorých slovne napáda. Od tejto udalosti máme pokoj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Magdaléna XXXX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>Ján XXXXX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</w:t>
      </w:r>
    </w:p>
    <w:p>
      <w:pPr>
        <w:pStyle w:val="Normal"/>
        <w:ind w:left="113" w:right="11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edDr.. Andrea Bacúšan Nevolná PhD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13" w:right="11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ý zamestnanec ŠÚ v Handlovej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8:00Z</dcterms:created>
  <dc:creator>spisiakova</dc:creator>
  <dc:description/>
  <cp:keywords/>
  <dc:language>en-US</dc:language>
  <cp:lastModifiedBy>Andrea Bacušan</cp:lastModifiedBy>
  <cp:lastPrinted>2024-02-15T08:08:00Z</cp:lastPrinted>
  <dcterms:modified xsi:type="dcterms:W3CDTF">2024-05-27T11:58:00Z</dcterms:modified>
  <cp:revision>2</cp:revision>
  <dc:subject/>
  <dc:title>Záznam o podaní vysvetlenia</dc:title>
</cp:coreProperties>
</file>